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6.lekce- zápor nichts, tykání- vyk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Gitti fährt nach Pra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- Fragen und Antworten, rozhovory se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lekce- gramatika: zápor nichts- příklady ve větách, opakování záporu nicht a k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ykání a vykání v němčině –  2 .os., č. j., 2. os., č. mn., 3. os., č.mn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kazovací způsob při vyk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- procvičování gramatiky- Wie ist das richtig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veso sehen- opakování nepravidelných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Gitti fährt nach Prag- rozbor textu, Lesenverste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ávěrečné zkoušení a opakován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36:00Z</dcterms:created>
  <dc:creator>pezlova</dc:creator>
  <dc:description/>
  <dc:language>en-US</dc:language>
  <cp:lastModifiedBy>horholová</cp:lastModifiedBy>
  <dcterms:modified xsi:type="dcterms:W3CDTF">2011-06-17T08:36:00Z</dcterms:modified>
  <cp:revision>2</cp:revision>
  <dc:subject/>
  <dc:title/>
</cp:coreProperties>
</file>